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 xml:space="preserve">Sono stati imputati in data odierna i seguenti importi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40102/3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9.184,8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si sono registrati i seguenti sub-impegn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6/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40102/3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7.817,6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62802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6/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40102/3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729.8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6/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40102/3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5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6/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40102/3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387,4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29/10/20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TARULLI Maria Felici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8:31:00Z</dcterms:created>
  <dc:creator>Bonazza Mario</dc:creator>
  <dc:description/>
  <cp:keywords/>
  <dc:language>en-US</dc:language>
  <cp:lastModifiedBy>Tarulli Felicia</cp:lastModifiedBy>
  <dcterms:modified xsi:type="dcterms:W3CDTF">2021-10-29T08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